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Saaremaa Ralli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ab/>
              <w:t>80429510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rhiivi 12, Kuressaare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6 2039, rally@saaremaarally.eu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illi Pihl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6 2039, rally@saaremaarally.eu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lang w:val="et-EE"/>
              </w:rPr>
              <w:t>Saaremaa Ralli 58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Saaremaa vald, joonised toodud lisa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10.10 – 11.10.2025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0.10.2025 kell 16.00 -23.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1.10.2025 kell 07.00 – 18.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4T18:12:00Z</dcterms:created>
  <dc:creator>kristjan</dc:creator>
  <dc:description/>
  <cp:keywords/>
  <dc:language>en-US</dc:language>
  <cp:lastModifiedBy>Villi Pihl | MO SAAREMAA</cp:lastModifiedBy>
  <cp:lastPrinted>2013-01-31T08:41:00Z</cp:lastPrinted>
  <dcterms:modified xsi:type="dcterms:W3CDTF">2025-09-02T19:38:00Z</dcterms:modified>
  <cp:revision>3</cp:revision>
  <dc:subject/>
  <dc:title>TEGUTSEMISE LUBA TEEMAA-ALAL  NR</dc:title>
</cp:coreProperties>
</file>